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Control of CNC Machine Tool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984"/>
        <w:gridCol w:w="1080"/>
        <w:gridCol w:w="90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need and advantages of NC/ CNC machin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different kinds of control loops used in CNC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know-how that a CNC programmer should have for developing the program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nceptual architecture of CNC machine tools from the hardware and software points of view with block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sketches explain the general structure and components of a hydraulic system used in CNC machine tool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asic concepts of an interpolation with neat sket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cceleration/Deceleration Control before Interpol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parabolic interpolator in detai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cceleration/Deceleration Control after Interpol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CNC system architecture with block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1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scuss in detail the architecture of ACDAI-type Numerical Control Kernel (NCK)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xplain the structure and working of Human-Machine interface func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1:04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6T05:07:00Z</dcterms:modified>
  <cp:revision>10</cp:revision>
  <dc:subject/>
  <dc:title/>
</cp:coreProperties>
</file>